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594516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587397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6185835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07028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62735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27241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358379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39544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862469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529196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354751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13700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636816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31657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929997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790217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340351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369649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704470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8219172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22700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63036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464715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09917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37855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34033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