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57475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046805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15543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03947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01389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307142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893041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2064536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405049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576528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072737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4781000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484890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19821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381479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688451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723734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266121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8730285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045614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14897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231983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821888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236492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037884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9567205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