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1020168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65354677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174191737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18814391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62365287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67485094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44096064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395069947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024672769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843739783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040626486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84659310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700153503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414159523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74325175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80304480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87586015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83162681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75176340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737239140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40458604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431090674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099416218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02980563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3935438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78384285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