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188352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9585592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8929007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5600791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1405374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2396981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1325359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5664049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3522107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822157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3806881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1263898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9986788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7174369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9207497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026836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3782991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9695250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6663400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765873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7801397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9255211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431290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6744788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144034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889846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