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9940963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037819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161051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138847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4332530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888733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1794357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4724777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95621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2418799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7804123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1518730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662358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844631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950297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4390696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316647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155155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199743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461595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4272752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211589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681188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490790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431691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74043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