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392073192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393015095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14481758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805892470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361156078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774086031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2317225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180792475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360329928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97478314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270102029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147963919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265179791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630930295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89314987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2641340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052005623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661314172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761288597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10866313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50354866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35332301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5510708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73712861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6110957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36744844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