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4280313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3861119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0768358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0311770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198890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3737292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8596860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5135180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9374863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9820359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1045106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1937918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5902400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6194476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8411655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599954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408144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1031303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3540517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7115726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7827170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319075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1946769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7608248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4477400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928153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