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395711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183718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06859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890796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3191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33398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371707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040733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418766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238011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82498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71347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689858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