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36263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28418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28088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06746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88680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09129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36878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69586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80862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747762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92045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257500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57811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22027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00901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72045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522299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15374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213679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58251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04261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0734348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70204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144098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418841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55070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1659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66454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316549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113198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20797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01113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98750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99162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85608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72425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80174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9813745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398642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61954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949581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71483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6070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18268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73114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441890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673396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193303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244724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974734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5028524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221800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051478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19439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90854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8551319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