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623762447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779347753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436268304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630277920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654943410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489280426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355228802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432910961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984559314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380876857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262238665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132586172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383939120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440155291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574841545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843608556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60162006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857624215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994192780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065047848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446288588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598310593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938075526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297916148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852621367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177458126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879489974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480006169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968169864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418614665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702193811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726167794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351953587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298272598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812171682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645382742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925972267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84951519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991976665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204117879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891645912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761091471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202823174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271513998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594451690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32608955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483939449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636634811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2098435570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086487967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127930309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668294038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199604756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357502627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944681802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08856952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