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7720880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7121303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9038144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7275274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7906177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8922113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5751114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1055020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3865043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3835121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038092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7262888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8760553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6926348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2391705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0661939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7169438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064798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5748621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6868810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2470499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6032557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5236801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9632086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8659146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0189570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2745632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745123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4176378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9085831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5886009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2358880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8865656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767272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0117165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6415277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5054558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8831935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9688809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6840502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4771721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58894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5882267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3807593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