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2263278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2289960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482990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4954269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025305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80433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53481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004210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08220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85689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961097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63760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196068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472671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652165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886651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611816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08362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81413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171021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366791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159451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517800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39776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614221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56470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