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9713551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1620937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9060269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2445410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5612284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8292482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1564609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3393592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2204378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0915015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4434556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7432375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7432407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7995106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2198249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307820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879160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494616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4319238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110383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070432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5048904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2475661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5518019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0677848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814678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