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502880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2136644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6345327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5685708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5173200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919577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76928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526756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1479212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15353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7443552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962748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6723802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3074987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954450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3378041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99901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76176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2372740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3488148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9631386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9957897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151575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1126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323049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394746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