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3689493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5018520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9998024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8569918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255754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2520426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9256280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6099603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7198351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9744289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075922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1583003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0416973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4331215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953533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2243453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3162068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9996364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871943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6622110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2623213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8932984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4708068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1679652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5258046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8455381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0775631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02724564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2218725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9880611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764333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5168903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2959512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2955656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4078977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8544377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8018603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2557174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0081899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7350761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6027283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078952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08167117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2686053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6875008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7963893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3775121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5185292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1591513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3498020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0545761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32669997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3668284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7683874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8482420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8502033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2643541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