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777136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187653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040614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191080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38875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91107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753046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036434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0208027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062709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03638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03756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56930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2536164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895251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023061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689201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26660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9593494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732376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88159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19875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35658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313902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03015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1429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