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532032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376658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34740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96212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418654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10441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032856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28812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1313835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315386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92762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5899822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552319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243129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17346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715766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249022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525090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951897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98252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33679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2496912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69775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13984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841269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91492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