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286581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67632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375722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32307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697442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123421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21816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650114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203096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00083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916789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78445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052967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854355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9016815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405867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36729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43064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2428657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520178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8467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4884835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346891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96358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070217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01872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