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6788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400918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670329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720438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408970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23013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4748265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84159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1825308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5448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552511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372008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4659410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4255181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01760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5021570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448756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4748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48243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995544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790342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113491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1073787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211707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45938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2667467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