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933072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6094587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129479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8181059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4556720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2921190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7044199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1127352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0209717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826816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723963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1456724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4062269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5834317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4249008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5564225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249769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9303326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3103143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095068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0871308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9158021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8083032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3566250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5166668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3801175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