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4622740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9532396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6027977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4165258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5948541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8960252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5049925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5328027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3895198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16585684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6268322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0577909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12982207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5503369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074295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42490059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6283894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5596713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0246065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2312530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6176575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9636419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24308042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9212238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6574549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1175084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