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0776755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041733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5761112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486051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0324509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936675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576635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5385701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3034296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8725631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43031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2938833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7057057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7780158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855536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0234135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271679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1489097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8926910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999742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8321892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607404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937987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9661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610169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750558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