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73312418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4613196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66630766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36093503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2264833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5844642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39398400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9977345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45362246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69759926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7823170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0969849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41932970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