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54130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426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3617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43310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84815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03263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2938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08939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87040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13253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36615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68017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88032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75216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99802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3642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1622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80822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84836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6291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66943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85749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7161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8695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258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34226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16785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86403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0165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61501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62464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18720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2208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7469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2205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16711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3036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3274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42465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71017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98491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54221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87208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36022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62709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65333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07704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36920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11791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6422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15263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23072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01688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92331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27012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33791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