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50250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6043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7409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75121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39020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35391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244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6223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74417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10550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76041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3814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92187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71859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06665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11211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6471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09254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55862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29800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46129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48794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88113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1212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7360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16310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88464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23741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78219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83720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45034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31606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59082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01253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4736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8300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93590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6426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41514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93625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8611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82966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64275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7043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49237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97133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12926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87926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13181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58622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8771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71267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24837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80078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46700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57768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