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51265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97694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28498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1544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40527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4578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20484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79053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30479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76909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91378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64409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2979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28135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07569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8435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12655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28539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6442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24055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13656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14893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79696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09303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47947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7702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16373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47109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43927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0446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9989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56484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57962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55103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85897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28981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34158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08564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68805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70079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96933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9646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37515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80341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