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564582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655155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4101777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510965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076345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654208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0525410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869767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94650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459990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7996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0867183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109266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094723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471994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08786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4429489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461955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7929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213426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0410410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9202020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134053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1586742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731250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62317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