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298096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53441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701318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373992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82439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40663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664828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23727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1374843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745098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859882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35659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200579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993470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34953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93250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56571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158903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942598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03675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987512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680843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804846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7786892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4115619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556849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