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5270303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0682465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4825904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642947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7140231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191372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5913524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2357506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29133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760299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9504075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2987641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359203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8997221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7805286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1133186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653695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006821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5461472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6621107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633288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467956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839629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97568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189603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3906574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