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39033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303295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123496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3444213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815221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8847251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482643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7687547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2096738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545004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7720223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878118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689585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448604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7714243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285301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567969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739610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3862647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0821134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421369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0304593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105772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014867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825946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638091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133529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898890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989303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409219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6070787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387178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6380497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0199872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343519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409580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2410605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683575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2702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61911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4932773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674253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7664499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273286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208662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740115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0848973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2656735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167137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8245748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559529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300314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640062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2129579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242584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7131973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931166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