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16623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332445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981264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14752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78381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655723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7534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29320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154616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6151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4812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38363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86455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33998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061178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05704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6063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30782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983523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83449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4294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52963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99282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92899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06833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7072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