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47068251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9835081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841950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97404899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5148387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9888491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74212058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4858089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98198953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86914504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32787199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6882206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55451896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08672328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99994831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14204833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40004004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93911693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60720527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55629453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64930155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1303150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90802099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0467130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89549224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65790997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