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88989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3144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6896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05667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45276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8418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71181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68301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05275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70090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1823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99597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446634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80794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28948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17998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19514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90024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182869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68187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71511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466380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133411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44531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39104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31938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