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27533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050575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1792260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3029329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43735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5183285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323324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581237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5672636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2696777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3393552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9243001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4782974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316771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5783088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961933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5708346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511216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303691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998919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144524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4556058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163324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553282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4213198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811508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