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13349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42126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323398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312903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317219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84116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68030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99330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272827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30673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06107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8920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97538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975414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149670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88018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48277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66759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67244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240676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65037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489779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42387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3401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133139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96364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