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24457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35089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375310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22260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024587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759402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64640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04448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088161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230077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305318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041122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759172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067333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34589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029380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935586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6296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2843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492738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473451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85411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541840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328442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69012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90328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