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38340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31325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643643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962161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07015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3849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13859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74907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46682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36337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83954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512950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392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152916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468113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30839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22542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25164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779338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51921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20487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41839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84936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38910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83662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3456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