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798629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2070784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954996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316293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941465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052066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19194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797077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761253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781584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6788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22567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5998339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833809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235612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109296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39552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786399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4021978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273435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861404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725760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423670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46505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374558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689409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