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55396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07285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33625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603358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20814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21170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252301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56830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16076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0393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9549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56940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65875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