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097335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436204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24949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071977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82654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539960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23796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490223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58808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5713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631419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173036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29694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223162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67786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70400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374405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256469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62008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38840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87787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09196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00389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53109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23109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602964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812798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97334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62640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37846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66918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717189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0631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9264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14706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86499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60055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903967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37650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36889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534069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173672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94604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55342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70353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414465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262781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2266470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7306977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1717897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4443614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317870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4125515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987408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844938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3502262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