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62143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71804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93242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929422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162363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58695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265019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249074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69002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92096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965620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9064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27234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560348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53929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080403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372266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58569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79715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50330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70805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550939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66296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726238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562346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179348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385287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052979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73599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97773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13329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87529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85855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217308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44145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8706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527689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83353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30349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54466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542629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243994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4344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863988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5628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304147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54710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712893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0193021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1862891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8262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3783022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0386007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233041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077795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1076951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