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86208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836954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82372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41162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98074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57746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33767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22540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04978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130607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40178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09381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35051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856726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216456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62391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5437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984095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0057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97499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10498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8284364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70887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68102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077665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7930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39784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72435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3570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08209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22858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92441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76900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193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16065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518200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88211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43603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14516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35508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97163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86649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89218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162985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