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604583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0474449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221015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893120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402067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564842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9911086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727615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128839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54724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552614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2501417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142146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0751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546237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739562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805302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1409066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216819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223979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9880422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066817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6581580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444322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190433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60992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