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132908881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1433940962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232931420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2020093286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255674707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1837990588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1369874339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624557020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1372273629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241807873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75899823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1657013937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1443070995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555267410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867755605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2013392316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827631319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8042892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1321351991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1485579640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1806602709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45661528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7261387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487115904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763591094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1413317679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