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684701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103282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8771860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9406609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314658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1341715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226819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0900742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678409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381085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1653675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2714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30478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0508069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4341319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7980031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347403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756106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464021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1790720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9735329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605260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288675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595091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4062090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9623880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