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975431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00884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251464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49311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768005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14087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567063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405549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43335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86719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9988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23204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291750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451719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81329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74059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92395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628653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89756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361347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6734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353709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00333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215702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97637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766181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97467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56532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20640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32182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71964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73522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28774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10108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96038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890939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35582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35625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863635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73691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51370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831321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809186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076605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10930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11417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9397086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80512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82628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71448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62982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166954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078861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480043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7883044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946172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979910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