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789775896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418464804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741184774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238787926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898289781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755808774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33237173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03769713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957307838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10248226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256883856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443352743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2054518152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2115361791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682724737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214582708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368274735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750920590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446713567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412367151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257820357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852270038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807894495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6749321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519592513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66286307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