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669912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09823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07900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43781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91360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34997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835915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13947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68815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665434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979627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680874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11346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56729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046288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705271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7681027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202593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6392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732105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0275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23483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120551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32033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28306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96235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