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0656066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35657358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4388931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45187065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6289891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0656509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3360618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2925034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5185713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3208828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7916912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6878287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5402709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0988913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12205702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8670824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37754282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401989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46912972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66398590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855067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063101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51092063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4113546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5229191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4442537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