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534451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7975721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9167264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9661889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605650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9222635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1935759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5652010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7030476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7496958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3737136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826903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5262968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3850911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7599670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2510557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2969655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629358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9900078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0022731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0399304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4049337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9312470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5048468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3408255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852999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